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7545" cy="2468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ffrey Dahmer</w:t>
      </w:r>
    </w:p>
    <w:p>
      <w:pPr>
        <w:pStyle w:val="Heading1"/>
        <w:rPr/>
      </w:pPr>
      <w:r>
        <w:rPr/>
        <w:t>The Homosexual, Homicidal, Cannibal Serial Kill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sort of childhood did Jeffrey Dahmer have?  Would you consider this typic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Dahmer’s first brush with the law.  Would you say that his actions should have rendered a more punitive response from the legal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cording to profilers what sort of behavior did Dahmer demonstrate that is indicative of serial kill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should society do with young people who seem to have characteristics of serial killers?  Consider the film </w:t>
      </w:r>
      <w:r>
        <w:rPr>
          <w:i/>
        </w:rPr>
        <w:t>The Minority Report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3:44:00Z</dcterms:created>
  <dc:creator>Hugh Plouffe</dc:creator>
  <dc:description/>
  <dc:language>en-US</dc:language>
  <cp:lastModifiedBy>Hugh Plouffe</cp:lastModifiedBy>
  <cp:lastPrinted>2003-05-27T21:51:00Z</cp:lastPrinted>
  <dcterms:modified xsi:type="dcterms:W3CDTF">2003-05-28T03:52:00Z</dcterms:modified>
  <cp:revision>2</cp:revision>
  <dc:subject/>
  <dc:title>Jeffrey Dahmer</dc:title>
</cp:coreProperties>
</file>